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АДМИНИСТРАЦИЯ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14 февраля 2019 года                                    № 41                                   п.Дружны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 утверждении Положения о материальном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</w:rPr>
        <w:t>стимулировании работников органов местног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амоуправления, замещающих должности,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е отнесенные к должностям муниципальной служб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 Дружненском сельском поселен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социальных гарантий и упорядочения оплаты труда и материального стимулировании работников органов местного самоуправления замещающих должности, не отнесенным к должностям муниципальной службы в администрации Дружненского сельского поселения Белореченского района, 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Положение о материальном стимулировании работников органов местного самоуправления, замещающих должности, не отнесенные к должностям муниципальной службы в Дружненском сельском поселении Белореч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 Мяснянкин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остановление вступает в силу со дня его обнародования и распространяет свое действие на правоотношения, возникшие с 01 января 2019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Н. Шипк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жненского сельского поселения Белореченского район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02.2019 г. № 41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материальном стимулировании работник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ов местного самоуправления, замещающих должности,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отнесенные к должностям муниципальной службы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Дружненском сельском поселении 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1 .Общие полож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Положение определяет порядок стимулирования лиц, замещающих должности, не отнесенные к должностям муниципальной службы в Дружненском сельском поселении Белореченского района за качественное, своевременное и добросовестное исполнение должностных обязанностей, а также установление зависимости оплаты труда от выполнения каждым работником критериев оцен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 определяет критерии оценки труда, порядок выплаты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ежемесячной надбавки за сложность и напряженность труд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) премии по результатам работы,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) ежемесячного денежного поощрения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единовременной выплаты при предоставлении ежегодного оплачиваемого отпус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материальной помощ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3. Для установления размера выплаты надбавки за особые условия труда и премии по результатам работы, распоряжением администрации Дружненского сельского поселения Белореченского района утверждается постоянно действующая комиссия. Комиссия выносит решение о премировании и размере надбавок и премий, которое направляется на утверждение главе Дружненского сельского поселения Белореченского район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орядок исчисления общей суммы средств, направляемых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выплату премии по итогам работ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 премии по итогам работы работникам органов местного самоуправления, замещающих должности, не отнесенные к должностям муниципальной службы и лицам, замещающим муниципальные должности и должности муниципальной службы в Дружненского сельского поселения Белореченского района, осуществляются за счет фонда стимулир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мии по результатам работы планируются из расчета в год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лиц, замещающих должности не являющиеся должностями муниципальной службы в размере 8 (восьми) должностных окладов (за исключением работников замещающих должность «водитель автомобиля»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аботников, замещающих должность «водитель автомобиля» - в размере 34 (тридцать четыре) должностных окла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. Ежемесячное денежное поощрение для работников органов местного самоуправления, замещающих должности, не являющиеся должностями муниципальной службы планируется из расчета в год в размере 18 (восемнадцать) должностных окла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ремии по результатам работы работникам органов местного самоуправления, замещающим должности, не являющиеся должностями муниципальной службы, выплачиваются ежемесячно с учетом раздела 5 настоящего Полож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, проработавшим неполный календарный месяц в связи увольнением или поступлением на службу (работу) вновь, начисление выплаты премии производится за фактически отработанное время в данном учетном месяце, лицам, проработавшим неполный календарный месяц и уволенным за нарушения трудовой дисциплины и правил трудового распорядка, премия не выплачивает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ая плановая сумма средств, направляемая ежемесячно на премию исчисляется в размере одной двенадцатой части от годового фонда стимулир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5. За счет средств экономии по фонду оплаты труда по распоряжению администрации Дружненского сельского поселения Белореченского района может выплачиваться единовременная премия за высокие показатели в работе, активное участие в общественной жизни, в связи с юбилейными дат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6. В декабре текущего года по результатам выполнения годового плана по доходам муниципального бюджета (по состоянию на 20 декабря) и обеспечения выплаты заработной платы за декабрь текущего года, на основании распоряжения администрации Дружненского сельского поселения Белореченского района, выплачивается годовая премия в пределах сложившейся экономии средств на оплату труда работник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установления и выплаты надбавки к должностному окладу за сложность и напряженность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 Ежемесячная надбавка к должностному окладу за сложность и напряженность устанавливается на месяц в размере до 150 процентов к месячному должностному окладу, в пределах выделенного на эти цели фонда оплаты тру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2. Ежемесячная надбавка к должностному окладу за сложность и напряженность устанавливается распоряжением администрации Дружненского сельского поселения Белореченского района и подлежит выплате в целях повышения заинтересованности лиц. Установление ежемесячной надбавки производится на основании распоряжения администрации Друж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и принятии решения об установлении работнику конкретного размера ежемесячной надбавки, а также ее изменения, учитываются следующие критер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мещение профессий (должностей), расширение зон обслуживания, увеличение объема рабо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ение обязанностей временно отсутствующего работника без освобождения от основной работы, определенной трудовым договором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рхурочная работ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 ночное врем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а в выходные и нерабочие праздничные дн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полнении работ в других условиях, отклоняющихся от нормальных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4. Размер надбавки может быть снижен при несоблюдении основных показателей, указанных в пункте 5.2 настоящего Положения, в размере от 10% до 50%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4. Критерии установления размера прем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 Настоящим положением устанавливаются следующие критерии для установления размера прем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заданий особой важности и сложност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е выполнение заданий руководств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е и качественное исполнение поручений главы, курирующего заместителя и руководителя структурного подразделе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дисциплинарного взыск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жалоб на действия работник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правил внутреннего трудового распоряд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дополнительных обязанностей на время отсутствия основного работни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ость в решении вопросов, входящих в компетенцию работник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мероприятиях, проводимых администрацией, в том числе общественных, спортивных, по наведению санитарного поряд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5. Порядок установления размера и выплаты прем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 Премии по результатам работы выплачиваются ежемесячно в соответствии с пунктом 2.5 настоящего Положения за фактически отработанное время в отчетном периоде, при соблюдении условий настоящего Полож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ремия не выплачивается за период нахождения в очередном трудовом, дополнительном, учебном отпуске, отпуске без сохранения заработной платы, по уходу за ребенком, за период временной нетрудоспособности и по другим причинам отсутствия работника на работ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ределении размера премии основаниями для понижения ее размера (отказа в премировании) являются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а служебных документ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арушение исполнительской дисциплины: несоблюдение установленных сроков выполнения поручений и некачественное их выполнение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 обоснованных жалоб на действия (бездействие) работни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 трудовой дисциплины и правил внутреннего трудового распоряд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жение дисциплинарного взыск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 выполнение служебных обязанност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е норм деловой эти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(понижение) премии производится в следующих размера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415"/>
        <w:gridCol w:w="2115"/>
        <w:gridCol w:w="1658"/>
      </w:tblGrid>
      <w:tr>
        <w:trPr>
          <w:trHeight w:val="10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жающ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</w:tr>
      <w:tr>
        <w:trPr>
          <w:trHeight w:val="7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заданий особой важности и сложнос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</w:t>
            </w:r>
          </w:p>
        </w:tc>
      </w:tr>
      <w:tr>
        <w:trPr>
          <w:trHeight w:val="86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ение дополнительных обязанностей на время отсутствия работника основн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50</w:t>
            </w:r>
          </w:p>
        </w:tc>
      </w:tr>
      <w:tr>
        <w:trPr>
          <w:trHeight w:val="96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тива, творчество, применение в работе современных форм и методов организации труд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0</w:t>
            </w:r>
          </w:p>
        </w:tc>
      </w:tr>
      <w:tr>
        <w:trPr>
          <w:trHeight w:val="142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ктивное участие в мероприятиях, проводимых администрацией, в том числе общественных, спортивных, по наведению санитарного порядк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0</w:t>
            </w:r>
          </w:p>
        </w:tc>
      </w:tr>
      <w:tr>
        <w:trPr>
          <w:trHeight w:val="119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рушение установленных срок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 поручени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72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екачественное выполнение поручений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рата служебных документ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рушение трудовой дисциплины и правил внутреннего трудового распорядк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6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дисциплинарного взыскани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в месяц объявления взыскан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основанных жалоб на действия (бездействие) работник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6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блюдение норм деловой этик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3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3. При отсутствии оснований для уменьшения размера премии она выплачивается в размере 30 % от расчетной суммы и при наличии оснований для повышения выплата премий производится в пределах фонда материального стимулирования и максимальными размерами не ограниче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случае если допущенное работником нарушение (упущение) не может быть обнаружено непосредственно после его совершения, снижение премии может быть произведено за тот расчетный период, в котором это нарушение (упущение) выявле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5. Документы, служащие основанием для определения процента премии, а также предложения о частичном ее снижении с указанием конкретного процента или лишении премии работников передаются секретарю комиссии по премированию и установлению надбавок администрации муниципального образования в срок до 10 числа месяца следующего за отчетным периодом. После рассмотрения предложений по размерам премирования на комиссии, в течение 5 дней готовится проект распоряжения администрации Дружненского сельского поселения Белореченского района по премированию лиц, замещающих должности, не отнесенные к должностям муниципальной службы и не позднее 23 числа месяца, следующего за отчетным предоставляет его в МУ «ЦБ поселений и администрации Белореченского района» для своевременного начисл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6. Порядок выплаты единовременной выплаты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ежегодного оплачиваемого отпуск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и материальной помощ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6.1. При предоставлении лицам, замещающих должности, не отнесенные к должностям муниципальной службы в Дружненском сельском поселении Белореченского района ежегодного оплачиваемого отпуска один раз в год производится единовременная выплата в размере 3 должностных окладов, на основании распоряжения администрации Дружненского сельского поселения Белореченского района о предоставлении ежегодного оплачиваемого отпуска, в пределах фонда оплаты труда. Если отпуск используется частично, то выплата производится при предоставлении более продолжительной части отпуска (не менее 14 календарных дней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 Работникам, принятым на работу в течение года, не проработавшим целого года и имеющим право на предоставление ежегодного оплачиваемого отпуска, единовременная выплата выплачивается в размере, пропорциональном отработанному време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пределах утвержденного фонда оплаты труда может быть оказана материальная помощь на оказание поддержки в трудных жизненных ситуациях, в связи с юбилейными датами, длительной и продолжительной болезнью, со смертью, с тяжелым материальным положением, в связи со свадьбой, рождением ребенка, стихийным бедствием, особой нуждаемости в лечении и восстановлении здоровья в связи с увечьем (ранением, травмой, контузией), заболеванием, несчастным случаем, аварией, а также в случае острой необходимости и по другим уважительным причинам (по всем случаям - при наличии подтверждающих документов) в размере 1 должностных окладов, на основании распоряжения администрации Дружненского сельского поселения Белореченского район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3. Материальная помощь не выплачивае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ицам, находящимся в отпуске по уходу за ребенком до достижения им возраста полутора и трех лет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лицам, уволенным из органов местного самоуправления, получившим материальную помощь в текущем календарном году, а потом вновь принятым в этом же году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лицам, уволенным из органов местного самоуправления, не отработавшим 6 календарных месяце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4. В случае смерти работника материальная помощь может быть оказана в пределах экономии по фонду оплаты труда и выплачена супруге (супругу) а при ее (его) отсутствии - проживающим с ним (с ней) совершеннолетним детям или законным представителям (опекунам, попечителям) либо усыновителям несовершеннолетних детей (инвалидов с детства - независимо от возраста), а также лицам, находящимся на иждивении работников, или родителям в равных долях, если работники не состоят в браке и не имеют детей, по их заявлению при предъявлении соответствующих документов в размере, определяемо в каждом случае в индивидуаль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шение о выплате материальной помощи оформляется распоряжением администрации Дружненского сельского поселения Белореченского района на основании письменного заявления работник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.А. Баз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 w:val="28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4:00Z</dcterms:created>
  <dc:creator>USER</dc:creator>
  <dc:description/>
  <cp:keywords/>
  <dc:language>en-US</dc:language>
  <cp:lastModifiedBy>KRISTI</cp:lastModifiedBy>
  <cp:lastPrinted>2019-02-14T16:50:00Z</cp:lastPrinted>
  <dcterms:modified xsi:type="dcterms:W3CDTF">2019-03-01T12:21:00Z</dcterms:modified>
  <cp:revision>63</cp:revision>
  <dc:subject/>
  <dc:title/>
</cp:coreProperties>
</file>